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Devoir: les article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Calibri" w:hAnsi="Calibri" w:eastAsia="Roman 12cpi" w:cs="Calibri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I.</w:t>
        <w:tab/>
        <w:t>Instructions: Read the paragraph below and pay attention to how articles are used.  (Note one difference from English: in French, the definite article (le/la/l') is used with names of languages.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Calibri" w:hAnsi="Calibri" w:eastAsia="Roman 12cpi" w:cs="Calibri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Roman 12cpi" w:cs="Calibri" w:ascii="Calibri" w:hAnsi="Calibri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ab/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Bonjour!  Je m'appelle Marc.  Je suis haïtien.  Je suis de Port-au-Prince.  Port-au-Prince est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>une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 ville très importante en Haïti: c'est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 xml:space="preserve">la 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capitale.  Haïti est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 xml:space="preserve">un 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pays francophone: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>le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 français est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>une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 langue principale en Haïti.  Haïti est sur (on)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>l'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île Hispaniola,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 xml:space="preserve">une 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île dans (in)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>la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 mer des Caraïbes.  Je suis toujours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>un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 étudiant sérieux et diligent; je ne suis pas vraiment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 xml:space="preserve">une 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personne drôle.  J'ai (I have)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>une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 mère et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>un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 père qui sont aussi sérieux comme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moi, et j'ai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>une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 soeur, Anne-Sophie.  Elle n'est pas diligente comme moi; elle est paresseuse. J'ai aussi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>un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 animal de compagnie: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>un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 chat.  </w:t>
      </w:r>
      <w:r>
        <w:rPr>
          <w:rFonts w:eastAsia="Roman 12cpi" w:cs="Calibri" w:ascii="Calibri" w:hAnsi="Calibri"/>
          <w:b/>
          <w:bCs/>
          <w:color w:val="000000"/>
          <w:sz w:val="28"/>
          <w:szCs w:val="28"/>
        </w:rPr>
        <w:t>Le</w:t>
      </w:r>
      <w:r>
        <w:rPr>
          <w:rFonts w:eastAsia="Roman 12cpi" w:cs="Calibri" w:ascii="Calibri" w:hAnsi="Calibri"/>
          <w:b w:val="false"/>
          <w:bCs w:val="false"/>
          <w:color w:val="000000"/>
          <w:sz w:val="28"/>
          <w:szCs w:val="28"/>
        </w:rPr>
        <w:t xml:space="preserve"> chat s'appelle Minou et il est toujours très mignon. 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8"/>
          <w:szCs w:val="28"/>
        </w:rPr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II.  Instructions: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>without looking them up, based on context,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 can you figure out what </w:t>
        <w:tab/>
        <w:t>the following words mean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a.  une ville (this doesn't mean a village, although that's close)</w:t>
        <w:tab/>
        <w:tab/>
        <w:t>b.  un pay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c.  francophone</w:t>
        <w:tab/>
        <w:tab/>
        <w:tab/>
        <w:t>d.  une langue</w:t>
        <w:tab/>
        <w:tab/>
        <w:tab/>
        <w:tab/>
        <w:t>e.  la me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f.  un étudiant</w:t>
        <w:tab/>
        <w:tab/>
        <w:tab/>
        <w:tab/>
        <w:t>g. une mère</w:t>
        <w:tab/>
        <w:tab/>
        <w:tab/>
        <w:tab/>
        <w:t>h.  un père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i. comme</w:t>
        <w:tab/>
        <w:tab/>
        <w:tab/>
        <w:tab/>
        <w:t>j.  une soeur</w:t>
        <w:tab/>
        <w:tab/>
        <w:tab/>
        <w:t xml:space="preserve">k.  un animal de compagnie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(don't translate this literally!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l. un chat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cs="Roman 12cp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59:57Z</dcterms:created>
  <dc:creator/>
  <dc:description/>
  <dc:language>en-US</dc:language>
  <cp:lastModifiedBy/>
  <cp:revision>0</cp:revision>
  <dc:subject/>
  <dc:title/>
</cp:coreProperties>
</file>